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347463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8554172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