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6875806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106314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499686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724806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