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91340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781162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80875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