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51090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10125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24325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6909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99287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29516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6325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47271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