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5126926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8550915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3777959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903676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