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3782302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891841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54397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11267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568984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189781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783444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7700008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