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895889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2559268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2267864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322905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