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88323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78070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15766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