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6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2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94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21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9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4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7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68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18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867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8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7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22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