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78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188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99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67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34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7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957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90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08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7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79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26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693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28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12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63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