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455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585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234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251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922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653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326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048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963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994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269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3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801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349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96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