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930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123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625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89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543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826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557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795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402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60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352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172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025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