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19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1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27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89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20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382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67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6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88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22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9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253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13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07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2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29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