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173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996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269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029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258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194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380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391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089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1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845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280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701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779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376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