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54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28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1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71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70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85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186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712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083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90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712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3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21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