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072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404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693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660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364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55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40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142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965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6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96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073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37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495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79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628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65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