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597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890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179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563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132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325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64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735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291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98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492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2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276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462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804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