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884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3035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2706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7932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6411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5542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2052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7932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0718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7634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915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328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894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