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057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777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209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51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767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881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114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890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711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350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13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628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885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333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618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82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629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