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933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725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01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054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923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091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884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685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402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72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34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85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168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744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928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