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8782962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8233619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6022667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960937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2096158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2589681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8109301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6380207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1271615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05368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975887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673271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123459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523665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527088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675371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204398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167351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608580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0985667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2196588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0399530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658302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4617788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4028621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9986117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729543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545964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6545669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1796131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2708823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8994579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38108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185495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154530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345243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1432496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3368464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3191125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