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9432817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6550036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7993367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2650567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4544666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2735042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5836480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7658156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5729481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0861944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9425928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3262213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6959404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7454065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9559847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424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9806498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4778189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3407657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6221521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3875854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3441731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2899965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496455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0761783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9408074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4509838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1717137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2957362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2323732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6851434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1185439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8741158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2803173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2482061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497090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2286619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8049258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9287248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