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general information abou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general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, Data types, Introduction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ve u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cs user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nd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algorith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langu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and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bugging to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load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active use, Emacs user interface, General concept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aspects of interactive use are discu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how to enter and exit @sc{Singular}, how to interpr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how to get online help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important notes which one should not fo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has to be terminated by a @code{;} (semicolon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accessible by means of the @code{help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enter and ex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promp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nline help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upting SINGUL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in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up sequ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w to enter and exit, The SINGULAR prompt, Interactive use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either be run in an ASCII-terminal or within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ASCII-terminal user interface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at the system prompt. The @sc{Singular} banner appear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data, reports the version and the compil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Emacs user interface, ei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at the system prompt, or type @code{M-x 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unning Emacs (provided you have load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.el} in your running Emacs, see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@sc{Singular} in its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offers many more features and is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n the ASCII-terminal interface (@pxref{Emacs user interfa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@sc{Singular} type @code{quit;}, @code{exit;} or @code{$}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within Emacs preferably type @code{C-c $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nd @code{ESingular} may also be started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 arguments. More generally, the startup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@ref{Startup sequence},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prompt,The online help system,How to enter and exi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SINGULA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prompt @code{&gt;} (larger than) asks the user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.  The ``continuation'' prompt @code{.} (period)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input of missing parts of a command (e.g. the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oes not interpret the semicolon as the end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occurs inside a string.  Also, @sc{Singular} waits f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ces of commands enclosed in curly brackets) to be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with @code{&gt;} for more commands.  Thus, if @sc{Singular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 with its regular prompt after typing a semicolon it ma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@code{"} or a @code{@}}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micolons will not harm @sc{Singular}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empty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online help system,Interrupting SINGULAR, The SINGULAR prompt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system is invoked by the @code{help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as a synonym for @code{help}. 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 displays the ``top'' of the help system (i.e.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@sc{Singular} manual) which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able of contents.  Typing @code{help} topic@code{;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ocumentation on the respective topic.  Here, topic may be eithe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, more generally, any index entry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Furthermore, topic may contain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help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nformation can be displayed in various help brow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lists a summary of the browsers which are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external browsers are much more conven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, customizable list can be found in the file @code{LIB/help.cn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2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Browser} @tab @strong{Plat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strong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tml, defaul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a html version of the manual in your default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imply outputs the help information in pla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i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hen running @sc{Singular} within (X)emacs, displays help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emacs inf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an error message due to the non-availability of a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browsers depend on your system and the contents of @code{LIB/help.c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mlview} (displays HTML help pages via @code{htlmview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c} (displays HTML help pages via @code{ope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c-net} (displays HTML help pages via @code{ope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zilla} (displays HTML help pages via @code{mozilla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refox} (displays HTML help pages via @code{firefox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nqueror} (displays HTML help pages via @code{konqueror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aleon} (displays HTML help pages via @code{galeo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tscape} (displays HTML help pages via @code{netscape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afari} (displays HTML help pages on MacOsX via @code{safari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kinfo} (displays INFO help pages via @code{tk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info} (displays INFO help pages via @code{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(displays INFO help pages via @code{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ynx} (displays HTML help pages via @code{lyn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which is used to display the help information,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startup time with the command line option  (@pxref{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rowser=&lt;brow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@sc{Singular} command (@pxref{syste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&lt;browser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browse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available browsers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ly used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browser is explicitly set by the user, then the first availab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.r.t. the order of the browsers in the file @code{LIB/help.cnf})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.singularrc} (@pxref{Startup sequence}) file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your default browser. Recall that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HOME/.singularrc} exists on your system, then the co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ecuted before the first user input. Henc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 system("--emac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nly set help browser if not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help browser is later on set to a web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it to fetch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le @code{$HOME/.singularrc} sets your default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, unless @sc{Singular} is run within emacs (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rowser is automatically set to @code{emac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certain external files and programs ar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elp system to work correctly. If something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es wrong, here are some tips for troubleshooting the help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SPLA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ironment variabl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he environment variable @code{DISPLAY} has to be set for al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comm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are only available if the respective program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(for @code{xinfo}, the programs @code{x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are necessary). You can explicitly specify which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y changing the entry in @code{LIB/help.cn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lp browser cannot find the local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the @sc{Singular} manual (which it will look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html} -- see @ref{Loading a library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}) @emph{and} the (command-line) option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@emph{explicitly} been set (see @ref{Command line 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values of command-line options), then it dispatches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www.singular.uni-kl.de/Manual}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local net-access of HTML pages is disabled,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location of a local directory where the html pag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by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HTML_D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info} based help browsers @code{tkinfo}, @code{xinfo}, @code{info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uiltin} need the (info) file @code{singular.info} which will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@code{$RootDir/info/singular.info} (see @ref{Loading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@code{$RootDir}). 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info file of the manual can be specifi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@code{SINGULAR_INFO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ing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rtup sequ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Info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@code{tkinfo}, @code{xinfo} and @code{info} (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elp browsers)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program from the GNU @code{texinfo} package.  @xref{To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Info, Getting started, info, The Info Manual}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help browsers, the online manual is decomposed into ``nod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,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division of the printed manual into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.  A node contains text describing a specific topic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vel of detail.  The top line of a node is its ``heade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's header tells the name of the current node (@code{Node: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xt node (@code{Next:}), the name of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Prev:}), and the name of the upper node (@code{Up: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within info, type commands consisting of single character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ype @code{RETURN}.  Do not use cursor keys, either.  U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by accident might pop to some totally diffe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l} to return to the original node.  Some of the @code{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ad input from the command line at the bott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AB} key may be used to complete partially enter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a menu item specifi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ly visit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beginning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end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for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back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info tutorial (use @code{l} to return to th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TRL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short overview over the online help system (use @code{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ual or 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rough the manual for a specific string, and selects the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next occurr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1}, @dots{}, @code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i-th subtopic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upting SINGULAR,Editing input,The online help system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operating systems and on Windows NT, typing @code{CTRL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alternatively @code{C-c C-c}, when running within Ema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@sc{Singular}.  @sc{Singular} prints the curren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nd prompts for further action.  The following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top level after finishing the current (kernel) command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s of the @sc{Singular} kernel (like @code{std}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, i.e. (@code{a})bort only happens whenever the interpre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input,Command line options,Interrupting SINGULAR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section describes only a subset of the key bi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c{Singular} binaries built with 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xref{Command Line Editing, GNU Readline Library, Command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line, The GNU Readline Library Manual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for editing the input and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pu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mand line completion for function names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arning: on an empty line, @code{CTRL-D} is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OF} character which immediately terminates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CTR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history and gives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history and gives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the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 to the @sc{Singular} parser for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under a Unix-like operating system and in its ASCII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  @sc{Singular} tries to dynamically link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NU Readline library. @xref{Command Line Editing, 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Command Line Editing, readline, The GNU Read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, for more information. If a shared version of this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your machine, then additional command-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 history completion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f @sc{Singular} is able to load tha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history is stored across sessions using the fil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@code{SINGULARH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INGULARHIST} is not set @code{.singularhistory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.e., if the environment variable @code{SINGULARHIST}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pty string, the history of the last inputs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mands of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and line options, Startup sequence, Editing inpu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given in both their long and short forma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 the general behaviour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, @code{--s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use of the source cod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e}, @code{--echo[=VAL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 of variable @code{echo} to @code{VAL} (integ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@dots{}, 9). Without an argument, @code{echo} is set to 1, which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coming from a file. By default, the value of @code{echo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@xref{ech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h}, @code{-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one-line description of each command line op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allow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owing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accessing ove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help browsers based on a web browser to fetch HTML manual p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from the WWW home-site of @sc{Singular}. @xref{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browser="VAL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VAL} as browser for the @sc{Singular} on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L} may be one of the browsers mentioned in @code{LIB/help.c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@code{html} (Windows only), @code{mozilla}, @code{firefo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nqueror}, @code{galeon}, @code{netscape}, @code{safari} (OsX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info}, @code{tkinfo}, @code{info}, @code{builtin}, or @code{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platform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only some browsers might be available. The defaul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html} for Windows and one based on a web browser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@xref{The online help 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, n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the @code{.singularrc} file on start-up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execut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ad the library @code{standard.lib} on start-up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load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display of al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Singular in restricted mode to disallow shell escap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link will also be una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t}, @code{--no-t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define the characteristics of the terminal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atch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q}, @code{--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int the start-up banner and messages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Furthermore, redirect @code{std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error messages) to @code{stdout} (normal output channel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be used if @sc{Singular}'s output is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v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xtended information about the version an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(used optional parts, compilation date, star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etc.). This information should be included if a us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t also list all the used directorie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Used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llow manipulations of the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 random generator and enable the passing of command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c}, @code{--execute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@code{STRING} as (a sequence of) @sc{Singular}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fter the @code{.singularrc} file is executed, bu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files given on the command line.  E.g., @code{Singular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 all.lib; quit;"} shows the help for the library @code{all.li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u}, @code{--user-option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user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} on @code{system("--user-option")}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arbitrary arguments from the comman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er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ngular -u "xxx.dump" -c 'getdump(system("--user-option"))'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le @code{xxx.dump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nd allows the user to start working with all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r}, @code{--random=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(i.e., set the initial value of) the pseudo random gen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@code{SEED}.  If this option is not given, then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seeded with a time-based @code{SEED}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since January, 1, 1970, on Unix-like operating systems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in-time=SE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i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@code{timer} (@pxref{timer}), resp.@:  @code{rti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rtimer}) ,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re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larger than @code{SECS} seconds (@code{SECS} need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 greater than 0).  By default, this val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(i.e., half a second).  E.g., the option @code{--min-time=0.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@sc{Singular} to report all times larger than 1/10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ticks-per-sec=T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ticks-per-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t of timer to @code{TICKS} ticks per second (i.e.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@code{timer} and @code{rtimer} variable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ICKS} gives the time in seconds).  By default, this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cpus=CP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al number of CPU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cntrlc=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answer for interrupt signals to C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 abort, c for continue or q f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options are of interest for the use with ssi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b},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batch mode. Opens a TCP/IP connection with hos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MPhost} at the port specified by @code{--MPport}. Inpu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output is written to this connection in the format given by @code{--lin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port=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PORT} as default port number for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host=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HOST} as default host for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ollowing options are only availabl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(see @ref{Running SINGULAR 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=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dir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load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singular=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options given to @sc{Singular} (resp.@: their defaul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 was not given), can be check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@code{")}. 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quiet");    // if ``quiet'' 1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min-time"); // minimal repor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random");   // seed of the 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value of options (e.g., @code{--browser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fined while @sc{Singular} is running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_string @code{",}expression@code{)}.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browser", "builtin");  // sets browser to 'buil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 100);  // sets timer resolution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rtup sequence, , Command line options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-up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@code{standard.lib} (provided the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not 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, .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current directory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of the user, and then all directori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earchPath} (see @ref{Loading a library}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@code{SearchPath}) for a file named @code{.singularr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, if found (provided the @code{--no-rc}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tring specified with the @code{--execute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files @code{file1}, @code{file2} @dots{}  (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.singularrc} file(s) are an appropriat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ome default values of (command-line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ystem administrator might remove the loc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version of the manual and put a @code{.singularrc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containing the @sc{Singular} librarie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fetch the HTML on-line help from the WWW home-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single user might put a @code{.singularrc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 system("--emac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default browser to info, unless we run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home directory, which sets the default help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(unless @sc{Singular} is run within emacs)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execution of the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of the user is found before the 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macs user interface, Rings and orderings, Interactive us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r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unning @sc{Singular} in an ASCII-terminal, @sc{Singular}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un within Emacs. Emacs (or, XEmacs which is very simila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freely available text editor, which,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ramework for the implementation of interac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Starting from version 1.3.6, @sc{Singular} provide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the so-called @sc{Singular} Emacs mode, or Emac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ASCII-terminal interface: The Emacs interfa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 everything the ASCII-terminal interface provi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uch more. Among others,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of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completion for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bindings and interactive menus for most user interfac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@sc{Singular} commands (such as loading of libraries a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 for running interactive @sc{Singular}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s to edit @sc{Singular}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ustomization of nearly all aspects of th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@sc{Singular}-Emacs interface you need to have Ema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r higher, or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.3 or higher installed on your syst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can be downloaded for most hard- and softwar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gnu.org/software/emacs/emacs.html} (Emacs)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xemacs.org} (XEm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load of binaries depend on your O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Emacs and XEmacs w.r.t. the  @sc{Singular}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re marginal -- which editor to use is mainly a matter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start-up @sc{Singular} in its Emacs interfac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@code{ESingular} which is contained in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Alternatively, @sc{Singular} can be started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unning Emacs -- see @ref{Running SINGULAR under Emac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gives  a tutorial-like introduction to Emac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ections which explain the functionality of various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acs user interface in more detail: how to start/restart/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, how to run an interactive demonstratio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Emacs user interface, etc. Finally, the 20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ands of the Emacs interface together with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quick guide to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SINGULAR under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mo mo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ization of the Emacs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SINGULAR input files with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 20 Emacs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 quick guide to Emacs, Running SINGULAR under Emacs, Emacs user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 quick guide to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a quick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tutorial-like introduction to Emacs. Espec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are not familiar with Emacs, we recommend that the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nd try out the describ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generally involve the @code{CONTROL} key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@code{CTRL} or @code{CTL}) or the @code{META} key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, the @code{META} key is labeled @code{ALT} or @code{EDI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(for example, on Sun keyboards, the diamond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pace-bar is @code{META}).  If there is no @code{META}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ESC} key can be used, instead.  Rather than wri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TA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OL} each time we want to prefix a character,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key{CONTROL} key while typ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chr&gt;}. Thus, @code{C-f} would be: hold the @key{CONTROL}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key{META} key down while typing @code{&lt;chr&gt;}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@key{META} key, type @key{ESC}, release it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@code{&lt;ch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new to Emacs, we highly recommend that they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macs tutorial: type @code{C-h t}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, it is important to understand the following Emacs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acs terminology, a window refers to separate panes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window system, and not to overlapping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When using @sc{Singular} within Emacs, extra window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 help or output from certain commands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1 .2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ile-&gt;Un-Spl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-Split window (i.e., kill oth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o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Goto other window, i.e. move cursor into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ursor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cursor in the text is also called "point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rase, the cursor shows on the screen where poin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Here is a summary of simple cursor-mov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f} @tab   Move for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b} @tab   Move back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f} @tab   Move 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b} @tab   Move back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a} @tab   Move to the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e} @tab   Move to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you see in an Emacs window is always part of some 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ach file you are editing with Emacs is stored inside 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@sc{Singular} is running inside an Emacs buffer. Ea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ame: for example, the buffer of a file you edit usual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file, @sc{Singular} is running in a buffe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*singular*} (or, @code{*singular&lt;2&gt;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singular&lt;3&gt;*}, etc., if you have multipl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within the same Em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sked for input to an Emacs comman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bottom line of Emacs, i.e., to a special buffer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buffer". Typing @key{RETURN} within the minibuffer,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typing @key{SPACE} within the minibuffer, lists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s to the interactive Ema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buff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b} @tab Swit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k} @tab Kill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witch to or kill buffers using the @code{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are executed by typing @code{M-x &lt;command-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@key{SPACE} complete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). Important and frequently used commands have short-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execution: Key bindings or even menu entries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loaded with @code{M-x load-file}, or @code{C-x C-f}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File-&gt;Open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w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Emacs (and, @sc{Singular})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C-x C-c} (two characters), or use the @code{File -&gt;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When Emacs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macs stops responding to your commands, you can stop it saf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@code{C-g}, or, if this fails, by typing @code{C-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aspects of Emacs are very well documented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h}  and then a character saying what kind of help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ing @code{C-h i} enters the @code{Info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s fully integrated with the mouse. In particular,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brings up a pop-up menu which usually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unning SINGULAR under Emacs, Demo mode, A quick guide to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running Singul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tart the @sc{Singular} Emacs interface: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stead of @code{Singular} on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a new Emacs process, initializes the interface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. The other way is to start the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running Emacs, by typing @code{M-x singular}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This initializes the interface and runs @sc{Singular}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Both ways are describ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properly run the Emacs interface, several fil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ually reside in the @code{emacs}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. This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using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@code{ESingular} is an "out-of-the-box"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add special things to your @code{.emacs}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interface; everything is done for you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@code{.emacs-singular} (which com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 and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) which is automatically loaded o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(and the loading of the @code{.emacs}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ble variables of the @sc{Singular} Emacs interfac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aults which give the novice user a very she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of the interface. Nevertheless, these default set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see @ref{Customization of the Emacs interface}. Besi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nitializations, such as fontification or blinking parenthe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item called @code{Singular} is added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enu items for starting @sc{Singular}. On XEmacs,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@sc{Singular} is added to the main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is started automatically; once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alled @code{*singular*} and the @sc{Singular} promp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tart your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herits all @code{Singular} options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se options, see @ref{Command line options}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options which are special to @code{E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3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mand-line op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=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dir=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load=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singular=PR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values of these options can also be giv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environment variables (where values 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 take priority over values given b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within a running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ore experienced Emacs user and you already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@code{.emacs} startup file, you might want to star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running Emacs without using @code{ESingular}. Fo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lisp code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load-path (cons "&lt;singular-emacs-home-directory&gt;" load-pa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t Singular using default values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-othe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k for arguments and start Singular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ing @code{M-x singular} in a running Emacs session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n a new buffer and launches a @sc{Singular}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mpt comes up and you are ready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take a look at the (well documente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emacs-singular} in the singular-emacs-home-directory,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distribution. In it you find some useful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@sc{Singular} interface as well as some lisp code, whi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dds a button to the XEmacs toolbar. Some of this cod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your @code{.emacs} file, too. And if you are an Emacs 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a good idea to take a look at @code{singular.el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YGWIN and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YGWIN and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Singular, 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X11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@code{xlaunch}, @code{emacs-X11}, @code{xterm} and all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ith @code{xlaunch} a startup file for the X-server which also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@code{xterm}. From that one can start ESi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k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overcome fork problem is to run @code{/usr/bin/rebase-trigger f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p all Cygwin processes and services, and then run @code{setup-x86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autorebase postinstall script will then take care of the r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it is necessary to reboot the computer befo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, interrupting and stopp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commands to start and stop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or menu @code{Singular}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rt..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@sc{Singular} process and asks for the follow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minibuffer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executable. This can either be a file name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e.g., @code{/local/bin/Singular}. Then exactly this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path may contain the character @code{~} denoting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r it can be the name of a command without path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. Then the executable is searched f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PATH}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orking directory. This is the path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.g., @code{~/work}. The current directory is s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@sc{Singular}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You can set any @sc{Singular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name. You can specify the name of the buffer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or menu @code{Singular}, item @code{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@sc{Singular} with default settings for the execu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, command line switches, and the buffer n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is default sett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-singular} (bound to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Exi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but does not kill the buffer). Once you have ki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 you can start a new one in the same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ingular} (or select the item @code{Start defaul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ingular}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bound to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Restar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 buffer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cess in the same buffer with exactly the sa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control-c} (bound to @code{C-c C-c} or menu @code{Singular}, item @code{Interrup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@sc{Singular} process running in the current buffer.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(@code{a})bort the current @sc{Singular}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q})uit or (@code{r})estart the current @sc{Singular} pro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c})ontinue without doing anyth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@sc{Singular} process is started within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pecial startup file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/.emacs-singularrc}) is pasted as input to @sc{Singular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d of the usual startup sequence (see @ref{Startup sequence}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tartup file can be chang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mo mode, Customization of the Emacs interface, Running SINGULAR under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cs interface can be used to run interactiv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. A demonstration is started by loading a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emo file with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load},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c C-d}, or with the menu @code{Commands-&gt;Load 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file should consist of @sc{Singular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 lines. When running a demo, the input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is echoed to the screen. Hitting @key{RETURN}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commands and shows their output. Hitting @key{RETURN}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the next commands to the screen, and so on, until all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file are executed. While running a dem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ther commands on the @sc{Singular} prompt: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mo file is then echoed again, if you hit @key{RETURN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can prematurely be exited by eith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mo, or by executing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exit} (menu: @code{Commands-&gt;Exit Demo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pects of running @sc{Singular} demos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ustomization of the Emacs interface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stomization of the Emacs interface, Editing SINGULAR input files with Emacs, Demo mod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customization of Sin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customization of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provides a convenient interface to customiz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and the SINGULAR Emacs interface for your own needs.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environment by either calling @code{M-x customize} (on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fterwards have to enter @code{emacs} in the minibuffer area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menu item @code{Options-&gt;Customize-&gt;Emacs...} for X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item @code{Help-&gt;Customize-&gt;Toplevel Customization 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, resp. A brief introduction to the customization mode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stomization buffer. All customizab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ly grouped and you can browse through all these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s of the parameters using the mouse. At the e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your settings to a file making your chan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tings of the @sc{Singular} Emacs interfa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lect the item @code{Preferences} of the @code{Singular}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@code{M-x customize-group} and giv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interactive} in the minibuffer area, or brow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customization group throug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ernal-&gt;Singular-&gt;Singular interacti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customization buffer is divided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faces used if font-lock-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by default,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Sections And Fo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special faces for @sc{Singular}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text used as replacement for fold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is, you als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you customize the face at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function is automatically define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). Otherwise, you should add its defini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ersonal @code{.emacs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Interactiv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things such as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, the name of the special @sc{Singular} startu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help window, or the defaul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e: I find this sentence rather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first look at custom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terface, this is probably the b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how chunks of the demo file are divided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directory for d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@code{ESingular}, the settings of customiz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file @code{$HOME/.emacs-singular-cust}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appended to your @code{.emacs} file. Among oth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ustomized settings of @code{ESingular}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taken over by a "normal" Emac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SINGULAR input files with Emacs, Top 20 Emacs commands, Customization of the Emacs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editing Singula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editing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@sc{Singular}'s programming language is similar to 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Emacs C/C++-mode to edit @sc{Singular}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libraries. Among others, this Emacs m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dentation, line-breaking and keyword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@code{ESingular}, the C/C++-mode is automatically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ile with the suffix @code{.sing}, or @code{.lib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 sessions which were not started by @code{ESingular}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c++-mode for files ending in ".sing" and "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sing\\'" .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lib\\'" . 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-on fontification for c++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unction (lambda () (font-lock-mod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aut-new line and hungry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nction (lambda () (c-toggle-auto-hungry-stat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 handy function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customize-face-at-poin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stomize face which point is 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face (get-text-property (point) 'fac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ustomize-face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ssage "No face defined at point"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can change the default settings for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(colors, fonts, etc.) by customizing the respectiv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code{Customize} feature of Emacs. For doing thi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above given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you customize the face of the current position of poin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utomatically defined if you run @code{ESingul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 20 Emacs commands,,Editing SINGULAR input files with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importa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important commands of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20 probably most useful command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Ema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stopping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menu @code{Singular-&gt;Start Default...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using defaul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menu @code{Singular-&gt;Start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sking for several arguments in the mini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} (key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Exit}): kills the @sc{Singular} proces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(but does not kill th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key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Restart}): kills the @sc{Singular} proces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uffer and starts a new @sc{Singular} process wit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put an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beginning-of-line} (key @code{C-a}): move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, then skips past the @sc{Singular} promp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toggle-truncate-lines} (key @code{C-c C-t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Truncate lines}): toggles whether long li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or not. If lines are not truncated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scroll-left} and @code{singular-scroll-right}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left and right, 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ynamic-complete} (key @code{TAB}):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pecific completion. If point is inside a string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is done. If point is at the end of a help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 or @code{?}), completion on @sc{Singular} help top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If point is at the end of an example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), completion is done on @sc{Singular} examples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, completion on @sc{Singular} command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note: add space between Fold/ Unfold to avoid over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latest-output} (key @code{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o} or menu @code{Commands-&gt;Fold/ Unfold Latest Output}):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the latest output section. If your last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 huge output, simply type @code{C-c C-o}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at-point} (key @code{C-c C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nu @code{Commands-&gt;Fold/Unfold At Point}): toggles fol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 point currently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fold-all-output} (menu @code{Commands-&gt;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}): folds all @sc{Singular} output, replacing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unfold-all-output} (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Unfold All Output}): unfolds all @sc{Singular}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howing their tru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files and @sc{Singular} 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library} (key @code{C-c C-l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ibraries-&gt;other...}): asks for a standard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brary file in the minibuffer (hit @code{TAB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into @sc{Singular}. The submenu @code{Librar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Commands} menu also provides a separate menu ite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file} (key @code{C-c &lt;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File...}): asks for a file name in the mini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expanded using @code{expand-file-name} if given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and loads the file in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load} (key @code{C-c C-d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Demo...}): asks for a file name of a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file in the minibuffer area (hit @code{SPACE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@sc{Singular} demo mode showing the first chunk of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exit} (menu @code{Commands-&gt;Exit Demo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@sc{Singular} demo mode and cleans up ever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rom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help} (key @code{C-h C-s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Help}): asks for a @sc{Singular} help top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shows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ample} (key @code{C-c C-e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Example}): asks for a @sc{Singular}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execute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 in the current @sc{Singular}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ustomize-group} (menu @code{Singular-&gt;Preferences}):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tion group of the @sc{Singular} Emacs interface. (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@code{M-x customize-group} give argument @code{singular-inter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nibuffer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nd orderings, Implemented algorithms, Emacs user interfac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trivial algorithms in @sc{Singular} require the prio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. Such a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ring over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ring over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ization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ient ring by an ideal of 1.@: or 2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sor product of 1.@: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quotient rings, all of these rings are realized by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field, ring variables, and an appropriate global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n the ring variables.  @x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hematical backgrou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field of the r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ational numbers @math{Q} (@code{QQ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Z/p$, $p$ a prime $\le 2147483647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Z/p, p a prime &lt;= 2147483647 (@code{(ZZ/p)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\hbox{GF}(p^n)$ with $p^n$ elements, $p$ a prime, $p^n \le 2^{16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GF(p^n) with p^n elements, p a prime, p^n &lt;= 2^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lgebraic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eal numbers represent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complex numbers represented by (pairs of)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f integers (@code{ZZ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rings @math{Z/m} with @math{m\in 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coefficient rings, which are not fields (i.e. @math{Z} and @math{Z/ma}), only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uaranteed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polynomial arithmetic, i.e. addition, multiplication,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d, i.e. computing standard bases (and related: syz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, the current active ring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sering.  The reserved name @code{basering}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the current active ring.  The basering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a new ring as described in the following subsections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setring} and @code{keepring}. @xref{keepring}, @ref{se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ring dependent types are local to a ring. To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hange of the basering they have to be mapped using @code{map}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imap} or @code{fetch}.  @xref{Objects}, @ref{fetc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,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in a procedure are local to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@code{keepring} command is used as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@xref{Procedures}, 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 of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syntax of a 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 of ring declarations, General syntax of a ring declaration, Rings and ordering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yntax of a ring declaration is given i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; this subsection lists some examples first. Note that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mplies that a unit-elements of the ring will be among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ading monomial 1. For more information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loating point number in a ring consists of two part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the user. The leading part represents the number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numerical stability. Two numbers with a differenc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will be regarded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32003[x,y,z]} with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exact ring declaration may be omitt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ince this is the default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(ZZ/32003)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4 = (ZZ/32003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xamples with indexed variables. The ring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are going to be x(1)..x(10); in r2 they will be x(1)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)(2), ..., x(1)(8), x(2)(1), ..., x(5)(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32003,(x(1..1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32003,(x(1..5)(1..8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 = (ZZ/32003)[x(1..5)(1..8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4 = (ZZ/32003),(x(1..5)(1..8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a,b,c,d]} with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QQ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7[x,y,z]} with local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non-prime 10 is converted to the next lower pr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7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1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 = (ZZ/7)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7[x_1,\ldots,x_6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7[x1,@dots{},x6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1,x_2,x_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x2,x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gree reverse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4,x_5,x_6$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4,x5,x6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7,(x(1..6)),(lp(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(ZZ/7),(x(1..6)),(lp(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zation of @math{(Q[a,b,c])[x,y,z]} 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x,y,z,a,b,c),(ds(3), dp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QQ,(x,y,z,a,b,c),(ds(3), dp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x,y,z]} with weighted reverse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@math{x}, @math{y}, and @math{z} have the weights 2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, and  vectors are first ordered by componen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) and then by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x,y,z),(c,wp(2,1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QQ,(x,y,z),(c,wp(2,1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ending component order, the component ordering @code{C}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(a,b,c)} denotes the 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@math{Z/7} by @math{a}, @math{b} and @math{c} wit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[a]} denotes the algebraic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2 of @math{Z/7} by @math{a.} In other words, @math{K} is the finit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elements.  In the first case, @math{a} denotes an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ver @math{Z/7} with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_a=a^2+a+3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_a=a^2+a+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, @math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some generator of the cyclic group of units of @math{K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),(x,y,z),dp; minpoly = a^2+a+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^2,a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simple precision floating point numb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real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5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of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1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50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10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j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3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j} denotes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complex,30,j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i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6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i} is the default for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complex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ring @math{Z/7[x,y,z]} modulo the square of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r = 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integer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6^3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integer, 6, 3)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100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integer, 100)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syntax of a ring declaration, Term orderings, Examples of ring declaration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ring declar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@code{(}coefficients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names_of_ring_variable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ZZ/32003)[x,y,z]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sets the ordering to @code{(dp,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ring} stands currently for @code{QQ} (the rationals), @code{ZZ} (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(ZZ/m)} (the field (m prime and &lt;2147483648) resp. ring of the integers modulo 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(for the first form) are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code{cring} as giv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than 2147483648 (2^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hould either be 0, specifying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Q, or a prime number p, specifying the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 elements.  If it is not a prime number, int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next lower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pecifies the characteristic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 described above. The names are used as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or algebraic extensions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Algebraic extensions are implemented for one parameter on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 minimal polynomial has to be defined by an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poly}. @xref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has to be a prime number p to the pow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 n. This defines the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 with $p^n$ elements, where $p^n$ has to be less than or equal to $2^{15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 with p^n elements, where p^n has to be smaller or equal 2^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ame refers to a primitiv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ultiplicative group.  Due to a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arithmetic operations in these coefficie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er than arithmetic operations in algebraic exten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two optional int_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precision in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for the stabilizing rest. The default for the rest is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the name @code{real} without any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implemented as machine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all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al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field of complex numbers represent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a precision similar to @code{real}. An express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_expression defines a precision and rest with length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maginary unit is given by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. This specifies the ring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 and one subsequent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ing of integers modulo the given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 and two int_expressions @code{b} and @code{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ing of integers modulo b^e. If @code{b = 2} and @code{e &lt; int_bit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mized implemen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is a list of names or 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ls}, @code{ds}, or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s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qring declarations"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singular.doc, chapter "Miscellaneous oddi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_expression has to b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map objects from a ring to its quoti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 is to use the @code{fetch} function (@pxref{fetc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putes in a quotient ring as long a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presentative of a polynomial, say, @code{f}.  I.e.,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duce @code{f} w.r.t. the quotient ideal.  This is on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andard bases computations or by an explicit redu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duce(f, std(0))} (@px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ased on standard bases (e.g. @code{std},@code{groebner}, etc., @code{reduce}) and functions which require a standard basis (e.g. @code{dim},@code{hilb}, etc.) operated with the residue classes; all others on the polynomi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ition 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ZZ/32003)[x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x2+3y+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fetch(r,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g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olynomial and residu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QQ[x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std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1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2=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aring polynomial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==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aring residu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p1,std(0))==reduce(p2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rm orderings,  Coefficient rings, General syntax of a ring declaration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,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olynomial (resp.@: vector) in @sc{Singular} is ordered w.r.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dering (or, monomial ordering), which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declaration of a ring. @sc{Singular} st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polynomial (resp.@: vector) w.r.t. this ordering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onomial (also called the leading monomial) is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output polynomial, and the smallest monomial i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Remark:} The novice user should generally use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for computations in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 @code{ds} for computations in the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declaration, @sc{Singular} offers the following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see also @ref{Monomial orderings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lexicographical ordering, i.e. a lexicographical order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&lt; x_1 &lt; ... &lt;x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should not be used as it reverses the "natural" x_1 &gt; ... &gt; x_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the variables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reverse lexicographical ordering; the weight vector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lexicographical ordering; the weight vector is expected to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inverse lexicographical ordering, i.e.sorting by degre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 from the right with 1 &lt; x_1 &lt; ... &lt;x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should not be used as it reverses the "natural" x_1 &gt; ... &gt; x_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the variables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s are well-orderings, i.e., @math{1 &lt; x} for each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math{x}. They are denoted by a @code{p}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c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verse lexicographical ordering, i.e. a lexicographical order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should not be used as it reverses the "natural" x_1 &lt; ... &lt; x_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the variables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reverse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derings are not well-orderings. They are denoted by an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ond 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_expression has to be an invertible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trix orderings, @sc{Singular} can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y monomial ordering which is compatible with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group structure on the monomials. In practice, the predefin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orderings together with the block order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 most cases. These orderings are fast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rix orderings since evaluation of a matrix ordering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r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a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m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weight vector @code{a(} intvec_expression @code{)}, ma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a} allows larger degree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m} allows degrees for module generators (se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ordering @code{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QQ,(x,y,z),(am(1,1,1,4,1,6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[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[0,y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[0,0,z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[0,0,0,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duc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 [ @code{(} int_expression @code{)} ]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orderings and the extra weight vector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ield product or block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s @code{lp}, @code{dp}, @code{Dp}, @code{ls}, @code{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s} and @code{rp} may be followed by an int_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lock. For the last block the size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For weighted orderings, the size of the block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the weight vector. The same holds analogously f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the monomial ordering first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components first, then by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capital @code{C} sorts generators in ascending order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 &lt; @code{gen(2)} &lt; @enddots{} A small @code{c} s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, i.e., @code{gen(1)} &gt; @code{gen(2)} &gt; @enddots{}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specify the module ordering explicitly since @code{(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@code{,} @dots{}@code{, C )}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@code{c} or @code{C} may be specified anywhere in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pecification, not only at its beginning or end.  All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derings preceding the component ordering have higher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nomial block orderings following after it have lowe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hematical description of these order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icient rings,  , Term ordering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ic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 rings, ring of integers, zero divisors,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upports coefficient ranges which are not field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@math{Z} and the finite rings @math{Z/n} for a number @code{n}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rings were implemented in @sc{Singular} 3.0.5 and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ed functionalit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jective l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adic integers @math{Z_p} are the projective limit of the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@math{Z/p^n} for @code{n} to infinity. Therefore, computations in thi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pproximated by computations in @math{Z/p^n} for large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lemented algorithms, The SINGULAR language, Rings and ordering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gorithm in @sc{Singular} is a general standard basis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 which is compatible with the natural semi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exponents. This includes well-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chberger algorithm to compute a Groebn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ngent cone orderings (Mora algorithm) as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re are a lot of other important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o compute the standard operations on ideals and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ideal quotient, elimin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zygy algorithms and algorithms to compute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ial algorithms to compute dimensions,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univariate and multivariate polynomial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and gcd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list of Groebner bases via the Factorizing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.e., their intersection has the same radical as the original ideal.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roebner basis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of the zero-sets is the zero-set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provided that a reduced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other order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so-called FGLM (Faugere, Gianni, Lazard, Mora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standard resp.@: Groebner basis using a heuristical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a standard resp.@: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basis and a minimal set of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resp.@: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@code{std} computation guided by the Hilber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s require the input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the (Krull) dimension, codimension and the multi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on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ghcor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mallest monomial not contained in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, and resp.@: or, second Hilbert serie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@* computes a vector space basis (consisting of monomial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of a ring by an ideal resp.@: of a free modu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 and has to be represented by a standard basis w.r.t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 resp.@: modu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or module to its norm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a ring (resp.@: free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an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using a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free resolutions of ide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ersion of @ref{sres}, computes a free resolution of an id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ing Schreyer's 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LaSc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need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with the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aded Betti numbers of a module from a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 resp.@: module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rocessing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_seri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characteristic sets of polynomial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extended gcd of two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emented as extended Euclidean Algorithm, and applicable for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actorization of univariate and multivariate polynomia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algorithm is univariate factorization i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.  The Cantor-Zassenhaus Algorithm is us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istic 0, a univariate Hensel-lifting is done to li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characteristic to characteristic 0.  For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in any characteristic, the problem is redu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case first, then a multivariate Hensel-liftin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univaria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of polynomials over algebraic extensions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 the norm for univariate polynomials f (the gcd of 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f the norm is a factorization of f) resp. by the extended Zass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multivari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greatest common divisors of univariate and multivari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variate case NT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me characteristic, a subresultant gcd is used.  In characteristic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GCD is used, except for a special case where a modular algorith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ultan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wo univariate polynomials using the sub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polynomials are considered as univariate polynomi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ariable (which has to be specified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ndermond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s a polynomial from its values at sever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atrix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areis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parse Gauss-Bareiss method for elimination (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ization) in arbitrary integr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terminant of a 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trices with integer entries a modular algorith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the Gauss-Bareiss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minors (=subdeterminants) of a given size for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Numeric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(complex) roots of a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ll roots of a 0-dimensional ideal with multivariate re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ntrolling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tting of options for manipulating the behaviour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reduction strategies) and for showing protocol inform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language, Input and output, Implemented algorithm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s commands given interactive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ell as given in the context of user-defined procedur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@sc{Singular} makes no distinction between thes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@sc{Singular} offers a powerful programming languag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-to-use command line interface without differences in synt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basic language concepts such a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names, objects, etc., are discussed.  @xref{Procedu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ref{Librari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cepts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aspects, the @sc{Singular} language is similar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 For a description of some of th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lement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uilding blocks of the @sc{Singular} languag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commands, and control structures.  The notion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and the C programming language are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notion of commands and control structures only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`expression'' is a sequence of operators, functions, an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computation.  An expression alway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specific type.  @xref{Data types}, and its subsec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expressions}), for information on how to buil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command'' is either a declaration, an assignment, a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out return value, or a print command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ntrol structures'' determine the execution sequenc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control structures for condition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if} @dots{} @code{else}) and iteration (@code{f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}).  Commands may be grouped in pairs of @code{@{}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ly brackets) to form blocks.  @xref{Control structures}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Other nota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functions, the notions of ``procedure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unction''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 above, functions without return valu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urthermore, whenever convenient, the term ``command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function, even if it does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mmand synta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charac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conversion and cast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w contro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mmand syntax, Special characters, The SINGULAR language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a command is either a declaration, an assig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a function without return value, or a print command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command is 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s initial value to it.  Expression is an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ype or one that can be converted to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lias} ty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roduces name as an alternative, read-only name for another variab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used in procedure headings to avoid copying lar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variables with the given names and assigns successive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expression_list to the corresponding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.  Both lists must be of the same length.  Each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_list is an expression of the specified type or on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that type. 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e specific typ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Names}, for more information on declarations.  @xref{Data ty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all data types known 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                   // the defaul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,g = x^2+y^3,xy+z2; // the polynomials f=x^2+y^3 and g=x*y+z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,g;            // the ideal generated by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3][3];           // a 3 x 3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2;                  // the integer i=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expression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successively each expression of expression_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ame of name_list. Both lists must b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This is not a simultaneous assignment.  Thus, @code{f, g = g, f;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wap the values of @code{f} and @code{g}, but rathe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} to both @code{f} and @code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onversion of the type of expression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be possible.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 itself does not yield a value. Hence, compou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@code{i = j = k;} are not allowed and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x^2 + y^2 ;      // overrides the old value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,g = I[1],x^2+y^2 ; // overrides the old values of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unction without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name [ @code{(} argument_list @code{)} ]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alls function function_name with arguments argument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have output (not to be confused with a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ing). @xref{Functions}. Functions without a return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re to have a return type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unctions have to be called without parenthes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, @code{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i);        // degree has no return value but prin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ints the value of an expression, for example,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nction @code{print} (or the procedure @code{show} from inout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pretty output of var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e.g., matrix or intmat. @xref{pr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7,1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ial characters, Names, General command syntax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nd operators have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{},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@{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for bloc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,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ressions, for indexed names and for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[}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perator for strings, integer vectors, ideals,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, resolutions, and lists.  Used to build 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.  Example: @code{s[3]}, @code{m[1,3]}, @code{i[1..3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[f,g+x,0,0,1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operator.  @xref{Miscellaneous oddities}, for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ivision operators @code{/} and @code{di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operator (@code{mod} is an alias to @code{%}): result is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 or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=} or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larg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. Also used for file input. @x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`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nam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@cod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Comment extend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Starts a comment which ends with @code{*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Ends a comment which starts with @code{/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expression lists and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for @code{"} and @code{\} with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specifier returning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1..3} which is equivalent to the intvec @code{1, 2, 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3:5} generates an intvec of length 5 with constant entries 3, i.e., (3, 3, 3, 3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: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for packag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MyPackage::i} accesses variable @code{i} in package @code{MyPack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_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_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xpression display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#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rameters in procedures without explicit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Objects, Special character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i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ices,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ntifiers,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 strongly typed language.  This means that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identifiers) have to be declared prior to their use.  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a declaration, see the description of decla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General command synta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ata types}, for a description of @sc{Singular}'s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of}, for a short overview of possible types. 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ame and the object named by it, the @code{type}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@pxref{typ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define an already existing name if doing 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type. A redefinition first sets the variabl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n computes the expression.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and overriding a variable i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+1;        //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i+1;    //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names should start with a letter and consist of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nly.  As an exception to this rule, the characters @code{@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_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part of a name, too (@code{@@} as the first letter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library routines). Capital and small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.  Indexed names are built as a nam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n parentheses.  A list of indexed names can be bui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followed by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indices, append an int_expression in parenthes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multi-index co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_prefix(} index_1, index_2,... @code{)} where the @code{name_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 undefin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n);     // is equival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2)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(2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2)(1..3)(1..2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(1,2),i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must not coincide with reserved names (keywords)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();} to get a list of the reserv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reservedName}.  Names should not interfere with names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, more generally, with monomials.  @xref{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command @code{listvar} provides a list of the nam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lis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ly printed expres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pecial name @code{_}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3,y3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k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_expression enclosed in @code{`}@dots{}@code{`} (back 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value of the variable given by the string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referred to as nam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oo(1)=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bar=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ar+"(1)"`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bjects, Type conversion and casting, Name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bject in @sc{Singular} has a type and a value.  In most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a name and in some cases an attribute list.  The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y be examined simply by printing it with a pri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@code{;}.  The type of an object may be determin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} function, the attributes by means of the @code{att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@ref{typeof}, @ref{attrib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0000000000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std(ideal(x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specific ring.  This is also true for @code{list}, if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ontained in the list belongs to a ring.  These object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ng.  Their names can be duplicated for other objects in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one ring can be mapped to another ring using map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@code{fetch} or @code{imap}.  @xref{map}, @ref{fetch}, @ref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ypes do not belong to a ring and can be accessed with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nd across rings.  They can be declared even if there is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 conversion and casting, Flow control, Object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 conversion and 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convert the type of the right-hand side to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assignment, if possible.  Operator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certain types of operands can also implicitly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expression.  It is, for example, possible to multi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by an integer because the integer is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.  Type conversions do not act transitively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8 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. @tab @code{intvec}  @tab @expansion{}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. @tab @code{poly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3. @tab @code{bigint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4. @tab @code{int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5. @tab @code{intma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6. @tab @code{ideal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7. @tab @code{module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8. @tab @code{numbe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9. @tab @code{poly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0. @tab @code{vecto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1. @tab @code{bigin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2. @tab @code{in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3. @tab @code{intvec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4. @tab @code{ideal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5. @tab @code{matrix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6. @tab @code{vector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7. @tab @code{bigint}  @tab @expansion{}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8. @tab @code{int}  @tab @expansion{}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9. @tab @code{number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0. @tab @code{bigint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1. @tab @code{int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2. @tab @code{list}  @tab @expansion{} 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3. @tab @code{poly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 @expansion{} p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4. @tab @code{bigint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5. @tab @code{int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@expansion{} i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6. @tab @code{int}  @tab @expansion{} @code{big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7. @tab @code{int}  @tab @expansion{}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8. @tab @code{string}  @tab @expansion{} @code{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9. @tab @code{resolution}  @tab @expansion{}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can be casted to another type by using a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ype @code{(} expression @code{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 ca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5 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to @ta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bigint} @tab  expression @code{int},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expression lists of @code{int},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@code{int}, @code{matrix}, @code{module}, @code{number}, 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} @tab   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vec} @tab expression lists of @code{int},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mat} @tab @code{intvec}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list} @tab   expression list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atrix} @tab @code{module},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re are two forms to convert something to a matrix: if @code{matrix(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)} is used then the size of the matrix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But @code{matrix(} expression @code{,} m @code{,} n @code{)}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-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 \times n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expression lists of @code{int}, @code{numb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@code{ideal}, @code{matrix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number} @tab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poly} @tab   @code{int},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ring} @tab   @code{list} (the inverse of @code{ring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string} @tab   any type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3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poly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1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s are columns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ow control, ,Type conversion and casting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a sequence of commands surrounded by @{ and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used whenever @sc{Singular} is used as a structur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 @code{if} and @code{else} structures allow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blocks (see @ref{if}, @ref{else}). @code{for} and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available for a repeated execution of blocks (see @ref{f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). In procedure definitions, the main part and the examp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cks as well(see @ref{proc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put and output, Procedures, The SINGULAR languag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input and output (short, I/O) are realized us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write to and read from.  In this section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usage of links and of the different link typ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of libraries, see @ref{LIB}. For executing program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orm of I/O is monitoring.  When monitor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makes a typescript of everything printed on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create a protocol of a @sc{Singular} 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} command enables and disabl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monito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How to us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 read from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and @code{read}. Ther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dump} and @code{getdump} which store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content of an entire @sc{Singular} session to, resp.@: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.  The @code{dump} and @code{getdump} command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BM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@ref{write}, @ref{read}, @ref{dum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poly p = 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test.sv");   // dump the session to the file test.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            // no output after killing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:r test.sv");// read the dump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link can be as easy as specifying a filenam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do not even need to be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d before, resp.@: after, they are used.  To explicitly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link, the @code{open}, resp.@: @code{close},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see @ref{open}, @ref{clos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have various properties which can be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} function (@pxref{statu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ssi:for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can be converted to a string can be written into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r communication with other programs. The data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format. Reading from an ASCII link returns a strin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o other data is up to the user. This can be do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ing the command @code{execute} (@px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links should primarily be used for storing small amount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it might become necessary to manually insp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ASCII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over)write file test.ascii, link is specifi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test.ascii", "int i =", 3, 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ing simply retur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test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ut now test.ascii is "execu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test.ascii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mmunicated with other processes (e.g.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) which may run on the same computer or on different ones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s accomplished using TCP/IP links in the s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ssi link returns the written expressions (i.e.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links should primarily be used for communicat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for parallel computations (se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allelization with ssi link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Ssi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ssi:tcp localhost:"+system("Singular"); // declare a link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 // needs an open, launches another SINGULAR as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x+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 = 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p);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// shuts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nd accessed from a data base.  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a key and a value and associates the value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data base.  Reading is accomplished w.r.t.@: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ssociated to it is returned.  Both the key and the valu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strings.  Hence, DBM links may be used onl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converted to or from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should primarily be used when data needs to be accessed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way (like with files) but in an associative way (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BM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sociate "x+y" with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DBM:w test.dbm", "mykey", string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from data base what is stored under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DBM: test.dbm", "mykey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, Libraries, Input and output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ontain sequences of commands in the @sc{Singular}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extend the set of commands by user defi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@sc{Singular} session, procedures are defined by either ty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r by loading them from a library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or @code{load}  command (@pxref{Libraries}). 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like normal built-in commands, i.e.,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list of arguments in parentheses. The invoc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equence of commands constituting the procedu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fined in a @sc{Singular} session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listvar(proc);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defin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 in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-specific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 definition, Parameter list,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typ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(&lt;parameter_list&gt;)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&lt;help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cedure_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quence_of_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the @code{proc} proc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, the parameter 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however, mandatory for the procedures listed in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is ignored and no example section is allow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is not loaded from a file by the @code{LIB} or @code{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@pxref{LIB} and @pxref{load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from a file into a  @sc{Singular} session, the information provided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displayed upon entering @code{help proc_name;}, while the 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executed  upon entering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arameter list}, @ref{Help string}, and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a library, each procedure not meant to b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declared static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n interactive procedure definition and its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 procedure definition in 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fine the library (and store it as @code{ sample.lib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load the library and execute its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ample.lib";        // load the library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ab;             // show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tab(3)+"*";          // use the procedur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tatic procedure internal_tab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internal_tab(3)+"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the help section f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 list, Help string, Procedure definition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rgument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rgument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aul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(} parameter_definit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, type and names of the arguments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_lis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@code{list #} as argument to a parameter list mea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. Furthermore, @code{(list #)} is the defau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(in case no list is explicitly given). Insid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the arguments of @code{list #}  are referenced by @code{#[1], #[2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dure has optional parameters, the attribute @code{default_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default values for the optional arguments. This prov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possibility to also change the behaviour of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nside the giv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0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n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any number of arguments of any type: #[1], #[2]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1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2 (ideal i, 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hich can be converted to ideal resp.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3 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(i,j) is the same as (def i,def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5 (i,list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at least 1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(x5,"default_arg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5(2); //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5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arameter_list may stretch acros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parameter may have any type (including the types @code{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@code{r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parameter is of type ring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specified by name, but not with a typ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6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correct, r may be of any type, even of typ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7 (ring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 string,Names in procedures,Parameter list,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the help text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ma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&lt;proc_name&gt;(&lt;parameter list&gt;);   &lt;explanation of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:  &lt;description of assumptions ma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&lt;description of what is retur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  &lt;description of global objects generated or manip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retur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&lt;information on theory and implemented  algorithms,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&lt;particularities, limitations, additional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&lt;semicolon-separated phrases of index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&lt;comma-separated names of related procedures/cross 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example &lt;proc_name&gt;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, SIDE EFFECTS, KEYWORDS, and SEE ALSO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elp string is required for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fers to the example section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@sc{Singular} session, the example will be carried ou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example &lt;proc_name&gt;;} if the procedur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by the @code{LIB} or @code{load}  command (@pxref{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pxref{load} ). No example section is allowed i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setting of help and info strings} for hel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in @ref{Procedures in a library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 in procedures, Procedure-specific commands, Help string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defined inside a procedure are local to the procedur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not interfere with names in other procedures. Without further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utomatically deleted after leaving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local variables and their value after leaving the procedure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ported (i.e. made global) by a command like @code{expor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} (@pxref{export},@pxref{exportto}, @px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package}). To return the value of a local variab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command (@pxref{retur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=4;        //defines a local variabl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sult=k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result);  //defines the global variable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@code{result} became a global vari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@code{xx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-specific commands,, Names in procedures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 commands should only be used inside a procedure. They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bjects global ones or return results to the level fr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raries, Debugging tools, Procedur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is a collection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library into a @sc{Singular} session, use the @code{LIB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loaded a library, its procedures can be used like any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function, and information on the library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@code{help libname.lib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INGULAR libraries}, for all libraries current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your own library, it is important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described in this section. Otherwise, due t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errors, it may not be possible to load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brary consists of a header and a body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brary must start with a double slash @code{/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eader consists of a version string, a categor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 string, and LIB commands. The strings are mandatory.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meant to load the additional librari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body collects the procedures (declared static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e of a library should consist of more than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s in the SINGULAR Document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egory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 in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late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l Check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Too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setting of help and info st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ing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raries in the SINGULAR Documentation,Version string,Librarie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raries in the SINGUL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 in the SINGUL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etting language in which the @sc{Singular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s @code{texinfo}. The info string of a librar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 will be parsed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the @code{texinfo} format. The same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ring of each procedure listed in the PROCEDURE: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various tools, @code{info}, @code{dvi}, @code{p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ml} versions of the @code{texinfo} documentat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info markup elements and other information facilitating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, see @ref{Typesetting of help and info 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nience of users checking directly the source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xinfo}  tools should be used economically. That is,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elp texts should be well readable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of each procedure listed in the PROCEDURE: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tring is computed and its output is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rsion string,Category string,Libraries in the SINGULAR Documentation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string is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version number of a library. It is displayed when the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rsion="version sample.lib 4.0.0.0 Dec_2013 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@code{version&lt;space&gt;&lt;filename&gt;&lt;space&gt;&lt;version&gt;&lt;space&gt;&lt;date&gt;&lt;spac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ategory string,Info string,Version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y string is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category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="Algebraic geomet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sorting the libraries into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fo string,LIB commands,Category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the help text of a library. Will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{Singular}  session upon entering @code{help libname.lib;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art of the @sc{Singular} documentation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tributed with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ref{Libraries in the SINGULAR  Documen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ma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&lt;library_name&gt;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&lt;name, and email address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&lt;concise, additional information on what is impleme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references for further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&lt;semicolon-separated phrases of index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&lt;comma-separated words of cross 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_name_1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_name_N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, the one line description of the purpo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will be printed in its own line, starting with the prefix PURPOSE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KEYWORDS, and SEE ALSO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on-static procedures should be listed in the PROCEDURES: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parameter should be included between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)} only if the corresponding one line description of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it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,  separate nodes (subsections in printed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precisely for those  procedures of the librar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the PROCEDURES: section (that is, for some if not all non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f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absfact.lib  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Wolfram Decker,       decker at math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oire Lecerf,      lecerf at math.uvsq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hard Pfister,      pfister at mathematik.uni-k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for computing the absolute factorization of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f with coefficients in a field K of characteristic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ger's idea, the implemented algorithm computes a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factor by factorizing over some finite extension fiel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chosen such that V(f) has a smooth point with coordinates in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extension field is determined mak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hstein-Trager partial fraction decomposi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Cheze, G. Lecerf: Lifting and recombination techniques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ctorization. Journal of Complexity, 23(3):380-420, 2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actorization; absolu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Factorize();        absolute factorization of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is infostring appears in the document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, check @ref{absfact_lib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 commands,Procedures in a library,Info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LI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LI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commands are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"lib_1.lib";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         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"lib_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libraries used by the library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 LIB must be follow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 in a library,template_lib,LIB command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sre hints and requirements on how procedure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hould be implemented. For more on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not meant to be accessible by users should be declared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each procedure not declared static must comply with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@ref{Procedure definition} and @ref{Help 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t must have a help and example section, and assump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refully explained. If the assumptions are checked by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un-time, errors may be reported using the @ref{ERROR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procedures should not be shorter than 4 character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special characters. In particular, the use of @code{_} in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s discouraged. If the name of the procedur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ord, each new word should start with a capital lett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tters should be lower case (e.g. linearMapKer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cedures should be defined within the body of anoth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may print out comments, for instance to explain result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termediate computations. This is often helpful w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rectly, but it may also cause confusions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called by another procedure. The @sc{Singular} 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makes use of the function @code{dbprint} (@pxref{db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erved variables @code{printlevel} and @code{v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printlevel} and @pxref{voice}). Note that @code{printlevel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, global variable whose value can be changed by the us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oice} is an internal variable, representing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Accordingly, the value of @ref{voice} is 1 on the top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side the first procedure, and so on.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level}  is 0, but @code{printlevel}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valu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cedure @code{Test} below is call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, then `comment1' is displayed, but not `commen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othing is displayed if @code{Test} is called from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dure. However, if @code{printlevel} is set to a valu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&gt;0, then `comment1' (resp. `comment2') is displayed --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st} is called from another procedure with nesting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k (resp. k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art of a procedure behaves in this respec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level (the nesting level is 1, that is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oice} is 2). Therefore, due to the command @code{printlevel=1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mment1' will be displayed when entering @code{example Tes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printlevel is a global variable, it should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value at the end of the exampl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variable @code{echo}  controls whether inpu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or not. Its default is 0, but it can be reset by the user.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choed if @code{echo&gt;=voice}. At the beginning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@code{echo} is set to the value 2. In this way, the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ample will be displayed when entering @code{example Tes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SAGE: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example Test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p = printlevel - voice +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print(p,"comment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print(p-1,"comment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dbprint prints only if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 "EXAMPLE:"; echo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p = printlevel;   //store old value of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evel = 1;       //assign new value to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evel = p;       //reset printlevel to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functions such as @code{pause} or @code{read}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interactive user-input. They are, thus, in particula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. If such a command is used insid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brary to be distributed with @sc{Singular}, the exampl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has to be written with some care -- the proced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called from within the example if the value of @code{print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 Otherwise,  the automatic build process of @sc{Singular}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since the examples are carried out during the bu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thus, tested against change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mplate_lib,Formal Checker,Procedures in a library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mplate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show the source-code of a templat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templat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e show how the library appear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esetting (with one subsection for each proced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mplate.lib  lib_fun lib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l Checker,Documentation Tool,template_lib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Forma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Forma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ormal library checker for SINGULAR which can be used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s://www.singular.uni-kl.de/index.php/new-libraries/formal-library-checker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ploading your library file, you will receive an output of hints,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s which may help you to improve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ocumentation Tool,Typesetting of help and info strings,Formal Checker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Document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Document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lib2doc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setting of help and info strings,Loading a library,Documentation Tool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Typesetting of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Typesetting of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trings of the libraries which are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sc{Singular} and the help strings of the correspond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sed and automatically converted into the @code{texinfo}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ypesetting language in which the documentation 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ve example given in @ref{template_lib}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 on how this works. For more details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amiliar with @code{texinfo} may write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@code{texinfo} format. The string should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@code{@@} sign. In this case, no pars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info strings are typeset within a @code{@@table @@asis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similar to the @code{latex} @code{description}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starts with uppercase words up to a colon, then the tex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is taken to be the description-string of an i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llowing the colon is taken to be the content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-string of an item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item is assumed to consist of comma-separat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valid references to other @code{texinfo}  nodes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ll procedure and command names are also @code{texinfo} 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-separated list of phrases which are taken as ke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manual (the name of a procedure/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the index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-string of an item in the @strong{info str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 one-lin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If this one-line description consists of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hen it is typeset in lowercase characters (otherwise it is left as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consist of lin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c_name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@code{texinfo} nodes (subsections in printed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precisely for those  procedures of the librar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(that is, for some if not all non-static procedures of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content of an item, the following @code{tex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element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line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ld line @@* new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ld line @*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.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s to other parts of the @sc{Singular} manual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@code{@@ref@{node@}} constructs. Here, @code{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name of a section of the @sc{Singular} man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 it may be the name of a function, library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beginning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end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p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with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xref@{Hurricanes@}, for more inf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*Note Hurricanes::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See Section 3.1 [Hurricanes], page 24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more information, see @@ref@{Hurricanes@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*Note Hurricanes::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Section 3.1 [Hurricanes], pag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... storms cause flooding (@@pxref@{Hurricanes@})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*Note Hurricanes::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see Section 3.1 [Hurrican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math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short mathematical expressions  in LaTeX mat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(short: does not cause expansion over multipl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math@{\alpha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math{\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ematical expressions inside @code{@@math@{..@}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the characters @code{@{},@code{@}}, and @code{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code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short strings in typewriter font (short: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ver multipl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code@{typewriter fon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ypewriter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nside @code{@@code@{..@}} must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@code{@{},@code{@}}, and @code{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pre-formatted text in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 @@example environment, the characters @{,@},@@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scaped by an @@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pre-formatted text in norm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 @@format environment, the characters @{,@},@@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scaped by an @@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xt in pure @code{texinf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s, within a texinfo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use the tex environment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mathematical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_@{1,1@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mong others, within a texinfo environment, one can use the t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more complex mathematical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_{1,1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 line-break is inserted before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vious line is shorter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does not contain any of the above described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nfo markup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ing a library,,Typesetting of help and info string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 Load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 Load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can be loaded with the @code{LIB}  or the @code{load}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LIB} and @pxref{loa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referenc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I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oad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from a file. If the given filename does 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kbd{.} or @kbd{/}  and if the file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the @code{SearchPath} is checked for a 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earchPath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earchPath} for a library is constructed at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ti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contained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PATH}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@code{$BinDir/LIB}, @code{$RootDir/LI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../LIB}, @code{$DefaultDir/LIB}, @code{$DefaultDir/../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end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Bin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BIN_DIR}, if set, or, if not set,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Roo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ROOT_DIR}, if set, or, if not set, @code{$BinDir/..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Defaul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DEFAULT_DIR}, if set, or @code{/usr/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 which do not exist are removed from the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environment variables, see @ref{system}, or consult the manu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earchPath} can be examined  by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 the option @code{-v}, or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version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@code{LIB}  or @code{load}  command, onl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cedures in the library are loaded. The body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only read upon the first call of the proced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memory consumption by unused procedures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 session with the @code{-q} or @code{--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} unsets the @code{option} @code{loadLi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, thus, the monitoring of library loading (see @code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loaded in a @sc{Singular}  session ar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listvar(package);}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 "inout.lib";  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bugging tools, Dynamic loading, Librari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does not come back to the prompt while call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cedure, probably a bracket or a @code{"} is mi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leave the procedure is to type some brackets or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@key{RETURN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U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ing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debugg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of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pa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(warn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UME,Tracing of procedures,Debugging tool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SSUME (} int_constant 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e expression for correctness if the int_constant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@code{assumeLevel}. If no such variable exist the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ed against 0. It is possible to define an individual @code{assumeLevel} for each library and/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evaluated and not true (i.e. does not evaluate to @code{int(0)} a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ASSUME} shall be used for documentation and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 of a library must never define @code{assume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(0,2==2); // alway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(1,1==2); //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ssumeLevel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(1,1==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tting a different assumeLevel for poly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oly::assumeLevel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ing of procedures,Source code debugger,ASSUME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ing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TRACE} variable to 1 (resp.@: 3) results in re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dure entries and exits (resp.@: together with li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RACE} is set to 4, @code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ach line before its interpretation and waits for the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RACE 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=i-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urce code debugger, Break points, Tracing of procedures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,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debugger (sdb) is an experimental featur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ay change in future versions of @sc{Singular}.  @*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urce code debugger @sc{Singular} has to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@code{-d} or @code{--sdb}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db command consists of one character which may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f callin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urrent procedure and reload it (current call will be ab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nly available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,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urrent line, sdb break a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and value of the variable given by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is @sc{Singular}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debugger, set debugger flags(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: continue, disabl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2: throw an error, return to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yntactical error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was started using the command line option @code{-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sdb}, a syntactical error in a procedure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debugger instead of returning to the top leve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The commands @code{q 1} and @code{q 2} are equival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breakpoint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even SDB breakpoint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breakpoint at a proced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}. (See @ref{breakpoin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se breakpoints can be cleared with the command @code{d breakpoint_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debugger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,-1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 points, Printing of data, Source code debugger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point can be put into a proc by inserting the command @code{~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ingular} reaches a break point it asks for lin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-length must be less than 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It returns to normal execution if given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~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;               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ing of data,libparse,Break point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dbprint} is useful for optional output of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2 arguments and prints the second argument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positive; otherwise,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dbprint}; 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parse,option(warn),Printing of data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parse} is a stand-alone program contained in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at the place where the @sc{Singular}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, which cannot be called inside @sc{Singular}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 for libraries which performs exactly the same che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oad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IB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.  @code{libparse} is useful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ile loading the library, but the whole block arou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ems to be correct. In these situations the real err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ccurred hundreds of lines earlier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Usag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bparse [options] singular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Op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 Debu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amount of output during parsing, where Debuglevel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4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reporting about violations of unenforced 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checks are performed in any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pairs of brackets @{,@} , [,] and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ber of @{ has to match number of @}, same for [,] and (,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number of " must be ev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eral libra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only LIB, static, proc (with parameters, help, body and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, i.e // and @code{/* ... */},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 lists all procedures that have been parsed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bpars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library 'sample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        function      line,start-eod line,body-eob  line,example-eo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0.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Sample               tab line    9,  149-165   13,  271-298   14,  300-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 Sample      internal_tab line   24,  450-475   25,  476-496    0,    0-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ollowing abbrevi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: global procedu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: static procedure, i.e., loc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is the position of the byt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rt: begin of 'pr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d: end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ody: start of procedurebody '@{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b:  end of procedurebody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 position of 'exa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e: end of example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in the above example, the first procedur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lib is user-accessible and its name is tab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n line 9, at character 149. The head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t character 165, the body starts in line 13 at character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character 298. The example section extends from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300 to character 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 result of a missing close-bracket @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of the library @code{sampl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ample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Library sample.lib: ERROR occurred: in line 26, 4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missing close bracket '@}' at end of library in lin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Cannot load library,..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error occurred in STDIN line 1: `LIB "sample.lib";`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tion(warn),,libparse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ion(w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option(w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warn,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set some constructs which @strong{may} lead t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warning. While there are legitimate uses for them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@strong{not errors} is is worth think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options during a procedure call: is this side effect inten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@code{def}: avoids type checking, but useful if a procedur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SSUME} outside of procedures: while a failed @code{ASSUME}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cedures and return to the top level - what should it do at top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loading, , Debugging tool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cept of libraries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extend the functionality by loading function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/C++ or some other higher programming language.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functions is called a dynamic module and can b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LIB} or @code{load}. It is basically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a library: upon loading, a new @code{pack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ich holds the contents of the dynam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the loaded module can be display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package_name}. After loading the dynamic module,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exactly like the built-in @sc{Singular}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full functionality of a built-in function,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mply with certain requirements on their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would be beyond the scope of the @code{Singular}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, more detailed guide on how to write and use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