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00081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9610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05211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