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46038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07335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55128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