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40810756"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243175125"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736128031"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